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Чили и Вили“</w:t>
      </w:r>
    </w:p>
    <w:p>
      <w:pPr>
        <w:pStyle w:val="Normal"/>
        <w:rPr/>
      </w:pPr>
      <w:r>
        <w:rPr>
          <w:lang w:val="sr-RS"/>
        </w:rPr>
        <w:t>Адреса Танаска Рајић бр. 32 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333-283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 xml:space="preserve">РЈ „Танаска Рајића“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4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2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2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</w:t>
            </w: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RS"/>
              </w:rPr>
              <w:t xml:space="preserve">151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 xml:space="preserve">РЈ „Даничићева“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</w:t>
            </w: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 xml:space="preserve">      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  <w:lang w:val="sr-RS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</w:t>
      </w:r>
      <w:r>
        <w:rPr>
          <w:lang w:val="sr-RS"/>
        </w:rPr>
        <w:t>Катарина Милосавље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RS"/>
        </w:rPr>
        <w:t>30. 08. 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5:00Z</dcterms:created>
  <dc:creator>Acer</dc:creator>
  <dc:description/>
  <cp:keywords/>
  <dc:language>en-US</dc:language>
  <cp:lastModifiedBy>korisnik</cp:lastModifiedBy>
  <cp:lastPrinted>2024-08-30T11:57:00Z</cp:lastPrinted>
  <dcterms:modified xsi:type="dcterms:W3CDTF">2024-08-30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